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lang w:val="en-US"/>
        </w:rPr>
        <w:t>_________ ranch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  <w:t>It´s the middle of July. Pam is horse-riding on her grandpa´s ranch in Texas.</w:t>
      </w:r>
    </w:p>
    <w:p>
      <w:pPr>
        <w:pStyle w:val="Normal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40"/>
          <w:szCs w:val="40"/>
          <w:lang w:val="en-US"/>
        </w:rPr>
        <w:t>It´s a hot day. Not a ________ in the sky. I´m riding my favourite horse, ___________. Grandpa´s dog, Buster, is running behind us. I spot a big cactus with red flowers and I want to look at it. Thunder starts to gallop. ____________ he stops and _________ his legs in the ________. “What is it, Thudner?” I _________. Then I hear a _________ rattling __________. I look down and see a long, grey snake. Buster Is barking. He runs ___________. “No!” I __________. But it´s too late. The snake strikes Buster on the paw. Then it _________ behind some rocks. I _______ my cell phone. “Grandpa! Come now! A rattlesnake… Buster is hurt… I´m near a very big cactus.” I can hear Grandpa´s truck coming. Buster is sitting down. He is licking his paw. I´m crying. “It´s OK, Honey,” Grandpa says to me. “I´ll run Buster over to the vet. He knows what to do.”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45:00Z</dcterms:created>
  <dc:creator>SDF Oxie</dc:creator>
  <dc:description/>
  <cp:keywords/>
  <dc:language>en-US</dc:language>
  <cp:lastModifiedBy>SDF Oxie</cp:lastModifiedBy>
  <dcterms:modified xsi:type="dcterms:W3CDTF">2011-03-29T11:55:00Z</dcterms:modified>
  <cp:revision>4</cp:revision>
  <dc:subject/>
  <dc:title>Rattle ranch</dc:title>
</cp:coreProperties>
</file>